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hy-AM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ԵՄ-ԳՀԱՊՁԲ-21/122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ապրանքների ձեռքբերման նպատակով կազմակերպված ԵՄ-ԳՀԱՊՁԲ-21/122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Երիթակ  Ø 3 L = 60 մ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Երիթակ  Ø 4 L = 70 մ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Երիթակ  Ø 5 L = 80 մ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Մետաղական գլանվածք  Ø 16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աղական գլանվածք   Ø 2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աղական վեցանիստ գլանվածք №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աղական վեցանիստ գլանվածք №1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աղական վեցանիստ գլանվածք №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աղական վեցանիստ գլանվածք №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աղական վեցանիստ գլանվածք №2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Ռետինե խողովակ 3/4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hy-AM"/>
        </w:rPr>
        <w:t>ԵՄ-ԳՀԱՊՁԲ-21/122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0-11-20T13:06:00Z</cp:lastPrinted>
  <dcterms:modified xsi:type="dcterms:W3CDTF">2021-08-30T07:57:00Z</dcterms:modified>
  <cp:revision>39</cp:revision>
  <dc:subject/>
  <dc:title>Ð²Úî²ð²ðàôÂÚàôÜ ´²ò  ÀÜÂ²ò²Î²ðàì  ÜàôØ   Î²î²ðºÈàô  Ø²êÆÜ</dc:title>
</cp:coreProperties>
</file>